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800080"/>
          <w:sz w:val="32"/>
        </w:rPr>
        <w:t>September 27 - October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1DC6F7"/>
          <w:sz w:val="32"/>
        </w:rPr>
        <w:t>QUOTE OF THE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Georgia" w:hAnsi="Georgia"/>
          <w:color w:val="000000"/>
          <w:sz w:val="26"/>
          <w:szCs w:val="26"/>
        </w:rPr>
        <w:t>"The mediocre teacher tells. The good teacher explains. The superior teacher demonstrates. The great teacher inspires.”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Georgia" w:hAnsi="Georgia"/>
          <w:color w:val="000000"/>
          <w:sz w:val="26"/>
          <w:szCs w:val="26"/>
        </w:rPr>
        <w:t>William Arthur W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35B027"/>
          <w:sz w:val="32"/>
        </w:rPr>
        <w:t>Points of Interest..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We will have an official STAR Early Release Wednesday on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  <w:t>October 20th</w:t>
      </w:r>
      <w:r>
        <w:rPr>
          <w:rFonts w:eastAsia="Times New Roman" w:cs="Arial" w:ascii="Arial" w:hAnsi="Arial"/>
          <w:color w:val="000000"/>
          <w:sz w:val="24"/>
          <w:szCs w:val="24"/>
        </w:rPr>
        <w:t>. Stay tuned for more detailes!</w:t>
        <w:br/>
        <w:t xml:space="preserve">*We will be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delivering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DMTs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this wee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nd will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pick them up next week</w:t>
      </w:r>
      <w:r>
        <w:rPr>
          <w:rFonts w:eastAsia="Times New Roman" w:cs="Arial" w:ascii="Arial" w:hAnsi="Arial"/>
          <w:color w:val="000000"/>
          <w:sz w:val="24"/>
          <w:szCs w:val="24"/>
        </w:rPr>
        <w:t>. All delayed tests will have to be brought back to our office.</w:t>
        <w:br/>
        <w:t xml:space="preserve">*We would like to announce that we have a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new E/LA Coac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Laura Campbell</w:t>
      </w:r>
      <w:r>
        <w:rPr>
          <w:rFonts w:eastAsia="Times New Roman" w:cs="Arial" w:ascii="Arial" w:hAnsi="Arial"/>
          <w:color w:val="000000"/>
          <w:sz w:val="24"/>
          <w:szCs w:val="24"/>
        </w:rPr>
        <w:t>, who will begin on Wednesday of this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Let us know when you need coach support. We will schedule visits accordingly. They are eager/excited to help!*Compass Reports are due to Mrs. Lanham this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  <w:t>Friday, October 1</w:t>
      </w:r>
      <w:r>
        <w:rPr>
          <w:rFonts w:eastAsia="Times New Roman" w:cs="Arial" w:ascii="Arial" w:hAnsi="Arial"/>
          <w:color w:val="000000"/>
          <w:sz w:val="24"/>
          <w:szCs w:val="24"/>
        </w:rPr>
        <w:t>. Please use the dates 8/23 - 10/1. Remember to do the Progress Summar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91440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ascii="Comic Sans MS" w:hAnsi="Comic Sans MS" w:eastAsia="Times New Roman" w:cs="Comic Sans MS"/>
          <w:color w:val="000000"/>
          <w:sz w:val="20"/>
          <w:sz w:val="20"/>
          <w:szCs w:val="20"/>
        </w:rPr>
        <w:t>﻿﻿﻿﻿﻿</w:t>
      </w:r>
      <w:r>
        <w:rPr>
          <w:rFonts w:eastAsia="Times New Roman" w:cs="Arial" w:ascii="Comic Sans MS" w:hAnsi="Comic Sans MS"/>
          <w:b/>
          <w:bCs/>
          <w:color w:val="FF7800"/>
          <w:sz w:val="32"/>
        </w:rPr>
        <w:t>September Birthdays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Please click on this link to add your birthday to our list! We want to recognize you on your special day! :)</w:t>
        <w:br/>
        <w:br/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instrText xml:space="preserve"> HYPERLINK "https://spreadsheets.google.com/viewform?hl=en&amp;formkey=dFRkaVdNbGRHblowd0tqOTVPR1dZUnc6MQ" \l "gid=0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0"/>
          <w:szCs w:val="20"/>
          <w:u w:val="single"/>
        </w:rPr>
        <w:t>https://spreadsheets.google.com/viewform?hl=en&amp;formkey=dFRkaVdNbGRHblowd0tqOTVPR1dZUnc6MQ#gid=0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b/>
          <w:bCs/>
          <w:color w:val="FF00FF"/>
          <w:sz w:val="34"/>
        </w:rPr>
        <w:t>CELEBRATIONS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*We have had made it through our first 5 weeks and we are all still standing! We want to thank you for your perseverance, flexability, and dedication!</w:t>
        <w:br/>
        <w:br/>
        <w:t>*We have completed all SDRTs and taken them all to Bulls Bay to be scored. This was an extraordinary task to complete! Thank you for your help with thi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7:00Z</dcterms:created>
  <dc:creator>lanhamh</dc:creator>
  <dc:description/>
  <cp:keywords/>
  <dc:language>en-US</dc:language>
  <cp:lastModifiedBy>lanhamh</cp:lastModifiedBy>
  <dcterms:modified xsi:type="dcterms:W3CDTF">2010-10-01T14:48:00Z</dcterms:modified>
  <cp:revision>1</cp:revision>
  <dc:subject/>
  <dc:title/>
</cp:coreProperties>
</file>